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>17 июля 1999 года                                         N 181-ФЗ</w:t>
        <w:br/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Б ОСНОВАХ ОХРАНЫ ТРУДА В РОССИЙСКОЙ ФЕДЕРАЦИИ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с изм. от 20 мая 2002 года N 53-ФЗ)</w:t>
      </w:r>
    </w:p>
    <w:p>
      <w:pPr>
        <w:pStyle w:val="Con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июня 1999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юля 1999 г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, соответствующих требованиям сохранения жизни и здоровья работников в процессе трудовой деятельност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ОБЩИЕ ПОЛОЖ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сновные понятия, используемые в настоящем Федеральном закон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Федерального закона используются следующие основные понят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труда - система сохранения жизни и здоровья работников в процессе трудовой деятельности, включающая в себя правовые, социально - экономические, организационно - технические, санитарно - гигиенические, лечебно - профилактические, реабилитационные и иные меро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труда - совокупность факторов производственной среды и трудового процесса, оказывающих влияние на работоспособность и здоровье работник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дный производственный фактор - производственный фактор, воздействие которого на работника может привести к его заболева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й производственный фактор - производственный фактор, воздействие которого на работника может привести к его травм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ые условия труда - условия труда,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- место,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ндивидуальной и коллективной защиты работников - технические средства, используемые для предотвращения или уменьшения воздействия на работников вредных или опасных производственных факторов, а также для защиты от загряз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тификат соответствия работ по охране труда (сертификат безопасности) - документ, удостоверяющий соответствие проводимых в организации работ по охране труда установленным государственным нормативным требованиям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деятельность - совокупность действий людей с применением орудий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Законодательство Российской Федерации об охране труда и сфера его примен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онодательство Российской Федерации об охране труда основывается на Конституции Российской Федерации и состоит из настоящего Федерального закона, друг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йствие настоящего Федерального закона распространяется н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одател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, состоящих с работодателями в трудовых отношен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кооперативов, участвующих в совместной производственной и иной хозяйственной деятельности, основанной на их личном трудовом участ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ов образовательных учреждений высшего профессионального и среднего профессионального образования, учащихся образовательных учреждений начального профессионального, среднего профессионального образования и образовательных учреждений среднего (полного) общего, основного общего образования, проходящих производственную практик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служащих, направляемых на работу в орган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, отбывающих наказание по приговору суда, в период их работы в организац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граждан Российской Федерации, работающих по найму в других государствах, распространяется законодательство об охране труда государства работодателя, а на иностранных граждан и лиц без гражданства, работающих в организациях, находящихся под юрисдикцией Российской Федерации, распространяется законодательство об охране труда Российской Федерации, если иное не предусмотрено международным договор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международного договор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Государственные нормативные требования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ыми нормативными требованиями охраны труда (далее - требования охраны труда),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, устанавливаются правила, процедуры и критерии, направленные на сохранение жизни и здоровья работников в процессе трудовой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охраны труда обязательны для исполнения юридическими и физическими лицами, указанными в пункте 2 статьи 2 настоящего Федерального закона, при осуществлении ими любых видов деятельности, в том числе при проектировании, строительстве (реконструкции) и эксплуатации объектов, конструировании машин, механизмов и другого оборудования, разработке технологических процессов, организации производства и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разработки и утверждения подзаконных нормативных правовых актов об охране труда, а также сроки их пересмотра устанавливаются Прави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Основные направления государственной политики в област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ми направлениями государственной политики в области охраны труда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иоритета сохранения жизни и здоровья работни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и реализация федеральных законов и иных нормативных правовых актов Российской Федерации, законов и иных нормативных правовых актов субъектов Российской Федерации об охране труда, а также федеральных целевых, отраслевых целевых и территориальных целевых программ улучшения условий 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управление охраной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надзор и контроль за соблюдением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общественному контролю за соблюдением прав и законных интересов работников в област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 несчастных случаев на производстве и профессиональных заболе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законных интересов работников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компенсаций за тяжелую работу и работу с вредными или опасными условиями труда, неустранимыми при современном техническом уровне производства и организации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деятельности в области охраны труда, деятельности в области охраны окружающей природной среды и других видов экономической и социальной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передового отечественного и зарубежного опыта работы по улучшению условий 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государства в финансировании мероприятий по охране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повышение квалификации специалистов по охране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государственной статистической отчетности об условиях труда, о производственном травматизме, профессиональной заболеваемости и об их материальных последств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функционирования единой информационной системы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сотрудничество в област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ффективной налоговой политики, стимулирующей создание безопасных условий труда, разработку и внедрение безопасных техники и технологий, производство средств индивидуальной и коллективной защиты работни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порядка обеспечения работников средствами индивидуальной и коллективной защиты, а также санитарно - бытовыми помещениями и устройствами, лечебно - профилактическими средствами за счет средств работодате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работодателей, объединений работодателей, а также профессиональных союзов, их объединений и иных уполномоченных работниками представительных органов по вопросам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Полномочия органов государственной власти Российской Федерации в област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номочиям органов государственной власти Российской Федерации в области охраны труда относ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новных направлений и проведение единой государственной политики в области охраны труда на территории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принятие федеральных законов и иных нормативных правовых актов Российской Федерации об охране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нов государственного управления охраной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реализация федеральных целевых и отраслевых целевых программ улучшения условий и охраны труда и контроль за их выполнение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расходов на охрану труда за счет средств федеральн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руктуры, задач, функций и полномочий органов государственного надзора и контроля за соблюдением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единого порядка расследования несчастных случаев на производстве и профессиональных заболе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рганов, осуществляющих государственную экспертизу условий труда, и определение порядка деятельности указанных орган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сертификации работ по охране труда в организ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рганизация обучения специалистов по охране труда, установление единых требований к проверке знаний лиц, ответственных за обеспечение безопасности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пределение системы и порядка осуществления государственной экспертизы условий труда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заимодействия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работодателей, объединений работодателей, а также профессиональных союзов, их объединений и иных уполномоченных работниками представительных органов в реализации государственной политики в област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научно - исследовательской работы и распространение передового отечественного и мирового опыта работы по улучшению условий 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государственной статистической отчетности об условиях труда, о производственном травматизме, профессиональной заболеваемости и об их материальных последств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сотрудничество в област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полномочия органов государственной власти Российской Федерации в области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Полномочия органов государственной власти субъектов Российской Федерации в област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номочиям органов государственной власти субъектов Российской Федерации в области охраны труда относ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государственной политики в области охраны труда на территории субъекта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законов и иных нормативных правовых актов субъектов Российской Федерации об охране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управление охраной труда на территории субъекта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зработке и реализации федеральных целевых программ улучшения условий 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утверждение территориальных целевых программ улучшения условий и охраны труда, контроль за их выполнение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расходов на охрану труда за счет средств бюджетов субъектов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осуществление мер экономической заинтересованности работодателей в обеспечении безопасных условий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бучения специалистов по охране труда, проверки знаний требований охраны труда лицами, ответственными за обеспечение безопасности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государственной экспертизы условий труда работников, сертификации работ по охране труда в организ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рганизация и осуществление государственной экспертизы условий труда, сертификации работ по охране труда в организ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полномочия, не отнесенные к полномочиям органов государственной власти Российской Федерации в области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Полномочия органов местного самоуправления в област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обеспечивают реализацию основных направлений государственной политики в области охраны труда в пределах своих полномочий, а также полномочий, переданных им органами государственной власти субъектов Российской Федерации в установленном порядке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. ПРАВО И ГАРАНТИИ ПРАВА РАБОТНИКОВ НА ТРУД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, СООТВЕТСТВУЮЩИХ ТРЕБОВАНИЯМ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Право работника на труд в условиях, соответствующих требованиям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аботник имеет право н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, соответствующее требованиям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достоверной информации от работодателя, соответствующих государственных органов и общественных организаций об условиях и охране труда на рабочем месте, о существующем риске повреждения здоровья, а также о мерах по защите от воздействия вредных или опасных производственных факто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т выполнения работ в случае возникновения опасности для его жизни и здоровья вследствие нарушения требований охраны труда, за исключением случаев, предусмотренных федеральными законами, до устранения такой 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редствами индивидуальной и коллективной защиты работников в соответствии с требованиями охраны труда за счет средств работода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безопасным методам и приемам труда за счет средств работода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ую переподготовку за счет средств работодателя в случае ликвидации рабочего места вследствие нарушения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о проведении проверки условий и охраны труда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к работодателю, в объединения работодателей, а также в профессиональные союзы, их объединения и иные уполномоченные работниками представительные органы по вопросам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е участие или участие через своих представителей в рассмотрении вопросов, связанных с обеспечением безопасных условий труда на его рабочем месте, и в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очередной медицинский осмотр (обследование) в соответствии с медицинскими рекомендациями с сохранением за ним места работы (должности) и среднего заработка на время прохождения указанного медицинского осмот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и, установленные законодательством Российской Федерации и законодательством субъектов Российской Федерации, коллективным договором (соглашением), трудовым договором (контрактом), если он занят на тяжелых работах и работах с вредными или опасными условиями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Гарантии права работников на труд в условиях, соответствующих требованиям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о гарантирует работникам защиту их права на труд в условиях, соответствующих требованиям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овия труда, предусмотренные трудовым договором (контрактом), должны соответствовать требованиям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время приостановления работ органами государственного надзора и контроля за соблюдением требований охраны труда вследствие нарушения требований охраны труда не по вине работника за ним сохраняются место работы (должность) и средний заработо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отказе работника от выполнения работ в случае возникновения опасности для его жизни и здоровья, за исключением случаев, предусмотренных федеральными законами, работодатель обязан предоставить работнику другую работу на время устранения такой опас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редоставление другой работы по объективным причинам невозможно,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лучае необеспечения работника средствами индивидуальной и коллективной защиты (в соответствии с нормами)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, не предусмотренных трудовым договором (контрактом), не влечет за собой его привлечения к дисциплинарной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0. Ограничение выполнения тяжелых работ и работ с вредными или опасными условиями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На тяжелых работах и работах с вредными или опасными условиями труда запрещается применение труда женщин и лиц моложе восемнадцати лет, а также лиц, которым указанные работы противопоказаны по состоянию здоровь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ни тяжелых работ и работ с вредными или опасными условиями труда, при выполнении которых запрещается применение труда женщин и лиц моложе восемнадцати лет, утверждаются Правительством Российской Федерации с учетом консультаций с общероссийскими объединениями работодателей, общероссийскими объединениями профессиональных союзо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. ОБЕСПЕЧЕНИЕ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1. Государственное управление охраной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, ведающим вопросами охраны труда, и другими федеральными органами исполнительной в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пределение полномочий федеральных органов исполнительной власти в области охраны труда осуществляется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едеральные органы исполнительной власти, которым в соответствии с законодательством Российской Федерации предоставлено право осуществлять отдельные функции нормативного правового регулирования, специальные разрешительные, надзорные и контрольные функции в области охраны труда, обязаны согласовывать принимаемые ими требования охраны труда, а также координировать свою деятельность с федеральным органом исполнительной власти, ведающим вопросами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Служба охраны труда в организаци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обеспечения соблюдения требований охраны труда, осуществления контроля за их выполнением в каждой организации, осуществляющей производственную деятельность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в организации службы охраны труда (специалиста по охране труда) работодатель заключает договор со специалистами или с организациями, оказывающими услуги в области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, ведающего вопросами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Комитеты (комиссии) по охране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организациях с численностью более 10 работников работодателями создаются комитеты (комиссии) по охране труда. В их состав на паритетной основе входят представители работодателей, профессиональных союзов или иного уполномоченного работниками представительного орга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итет (комиссия) по охране труда организует разработку раздела коллективного договора (соглашения) об охране труда,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проведение проверок условий и охраны труда на рабочих местах и информирование работников о результатах указанных проверо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Обязанности работодателя по обеспечению безопасных условий 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язанности по обеспечению безопасных условий и охраны труда в организации возлагаются на работода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ботодатель обязан обеспечить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сырья и материал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средств индивидуальной и коллективной защиты работни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ие требованиям охраны труда условия труда на каждом рабочем мест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за счет собственных средств и выдачу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безопасным методам и приемам выполнения работ, инструктаж по охране труда, стажировку на рабочих местах работников и проверку их знаний требований охраны труда, недопущение к работе лиц, не прошедших в установленном порядке указанные обучение, инструктаж, стажировку и проверку знаний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ттестации рабочих мест по условиям труда с последующей сертификацией работ по охране труда в орган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 работников, внеочередных медицинских осмотров (обследований)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е работников к выполнению ими трудовых обязанностей без прохождения обязательных медицинских осмотров, а также в случае медицинских противопоказ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е в установленном Правительством Российской Федерации порядке несчастных случаев на производстве и профессиональных заболе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 - бытовое и лечебно - профилактическое обслуживание работников в соответствии с требованиями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пятственный допуск должностных лиц органов государственного управления охраной труда, органов государственного надзора и контроля за соблюдением требований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работников с требованиями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Обязанности работника в област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требования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рименять средства индивидуальной и коллективной защи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Соответствие производственных объектов и продукции требованиям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строительства и реконструкции производственных объектов, а также машин, механизмов и другого производственного оборудования, технологических процессов должны соответствовать требованиям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прещаются строительство, реконструкция, техническое переоснащение производственных объектов, производство и внедрение новой техники, внедрение новых технологий без заключений государственной экспертизы условий труда о соответствии указанных в пункте 1 настоящей статьи проектов требованиям охраны труда, а также без разрешений соответствующих органов государственного надзора и контроля за соблюдением требований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рещаются применение в производстве вредных или опасных веществ, материалов, продукции, товаров и оказание услуг, для которых не разработаны методики и средства метрологического контроля и токсикологическая (санитарно - гигиеническая, медико - биологическая) оценка которых не проводилас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лучае использования новых, не применяемых в организации ранее,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римеч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остановлением Госстандарта РФ от 19.06.2000 N 34 утверждены Правила проведения сертификации средств индивидуальной защи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остановлением Госстандарта РФ от 03.05.2000 N 25 утверждены Правила сертификации производстве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остановлением Госстандарта РФ от 30.12.1999 N 71 утверждены Правила проведения работ по сертификации сельскохозяйственной техники и трактор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остановлением Госстандарта РФ от 16.07.1999 N 36 утверждены Правила проведения сертификации электрооборудования и электрической энерг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остановлением Госстандарта РФ от 28.04.1999 N 21 утверждены Правила проведения сертификации пищевых продуктов и продовольственного сырья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w w:val="90"/>
          <w:sz w:val="2"/>
        </w:rPr>
      </w:pPr>
      <w:r>
        <w:rPr>
          <w:rFonts w:cs="Times New Roman" w:ascii="Times New Roman" w:hAnsi="Times New Roman"/>
          <w:w w:val="90"/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 Обеспечение работников средствами индивидуальной защит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работах с вредными или опасными условиями труда, а также на работах, выполняемых в особых температурных условиях или связанных с загрязнением, работникам выдаются сертифицированные средства индивидуальной защиты, смывающие и обезвреживающие средства в соответствии с нормами, утвержденными в порядке, определенном Правительством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римеч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  <w:sz w:val="14"/>
        </w:rPr>
        <w:t>Постановлением Минтруда РФ от 18.12.1998 N 51 утверждены Правила обеспечения работников специальной одеждой, специальной обувью и другими средствами индивидуальной защиты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обретение, хранение, стирка, чистка, ремонт, дезинфекция и обезвреживание средств индивидуальной защиты работников осуществляются за счет средств работодател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8. Обучение по охране труда и профессиональная подготовка по охране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се работники организации, в том числе ее руководитель, обязаны проходить обучение по охране труда и проверку знаний требований охраны труда в порядке, определенном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всех поступающих на работу лиц, а также для лиц, переводимых на другую работу, работодатель (или уполномоченное им лицо) обязан проводить инструктаж по охране труда, организовывать обучение безопасным методам и приемам выполнения работ и оказания первой помощи пострадавши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ля лиц, поступающих на работу с вредными или опасными условиями труда, на которой в соответствии с законодательством об охране труда требуется профессиональный отбор, работодатель обеспечивает обучение безопасным методам и приемам выполнения работ со стажировкой на рабочем месте и сдачей экзаменов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о содействует организации обучения по охране труда в образовательных учреждениях начального общего, основного общего, среднего (полного) общего образования и начального профессионального, среднего профессионального, высшего профессионального и послевузовского профессионального образ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9. Финансирование мероприятий по улучшению условий и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нансирование мероприятий по улучшению условий и охраны труда осуществляется в рамках федеральных, отраслевых и территориальных целевых программ улучшения условий и охраны труда за счет средств федерального бюджета, бюджетов субъектов Российской Федерации, местных бюджетов, внебюджетных источников в порядке, предусмотренном законодательством Российской Федерации, законодательством субъектов Российской Федерации и нормативными правовыми актами представительных органов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инансирование мероприятий по улучшению условий и охраны труда осуществляется также за сч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от штрафов, взыскиваемых за нарушение законодательства Российской Федерации о труде и законодательства Российской Федерации об охране труда, распределяемых в порядке, установленном Правительством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вольных взносов организаций и физ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инансирование мероприятий по улучшению условий и охраны труда в организациях независимо от организационно - правовых форм (за исключением федеральных казенных предприятий и федеральных учреждений) осуществляется в размере не менее 0,1 процента суммы затрат на производство продукции (работ, услуг), а в организациях, занимающихся эксплуатационной деятельностью, - в размере не менее 0,7 процента суммы эксплуатационных расх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отраслях экономики, субъектах Российской Федерации, на территориях,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тник не несет расходов на финансирование мероприятий по улучшению условий и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V. ГОСУДАРСТВЕННЫЙ НАДЗОР И КОНТРОЛЬ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ЗАКОНОДАТЕЛЬСТВА ОБ ОХРАНЕ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0. Государственный надзор и контроль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ый надзор и контроль за соблюдением требований охраны труда осуществляются федеральной инспекцией труда - единой федеральной централизованной системой государственных орга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е о федеральной инспекции труда утверждается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ые инспектора труда при исполнении своих обязанностей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 - правовых фор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ть и безвозмездно получать от руководителей и иных должностных лиц организаций, органов исполнительной власти, органов местного самоуправления, работодателей документы, объяснения, информацию, необходимые для выполнения надзорных и контрольных функ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ымать для анализа образцы используемых или обрабатываемых материалов и вещест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ть в установленном порядке несчастные случаи на производств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ять руководителям и иным должностным лицам организаций обязательные для исполнения предписания об устранении нарушений законодательства об охране труда, о привлечении виновных в указанных нарушениях к дисциплинарной ответственности или об отстранении их от должности в установленном порядк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авливать работу организаций, отдельных производственных подразделений и оборудования при выявлении нарушений требований охраны труда, которые создают угрозу жизни и здоровью работников, до устранения указанных наруш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ранять от работы лиц, не прошедших в установленном порядке обучение безопасным методам и приемам выполнения работ, инструктаж по охране труда, стажировку на рабочих местах и проверку знаний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к административной ответственности в порядке, установленном законодательством Российской Федерации, лиц, виновных в нарушении требований охраны труда, при необходимости приглашать их в инспекцию труда в связи с находящимися в производстве делами и материалами, а также направлять в правоохранительные органы материалы о привлечении указанных лиц к уголовной ответ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ть в качестве экспертов в суде по искам о нарушении законодательства об охране труда и возмещении вреда, причиненного здоровью работников на производств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ые инспектора труда являются федеральными государственными служащ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енные инспектора труда несут ответственность за противоправные действия или бездействие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сударственный надзор и контроль за соблюдением требований охраны труда наряду с федеральной инспекцией труда осуществляются федеральными органами исполнительной власти, которым предоставлено право осуществлять функции надзора и контроля в пределах своих полномочий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1. Государственная экспертиза условий труд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1. Государственная экспертиза условий труда осуществляется федеральным органом исполнительной власти и органами исполнительной власти субъектов Российской Федерации, ведающими вопросами охраны труда. </w:t>
        <w:br/>
        <w:t>2. Государственная экспертиза условий труда осуществляется в порядке, определенном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дачами государственной экспертизы условий труда являются контроль за условиями и охраной труда, качеством проведения аттестации рабочих мест по условиям труда, правильностью предоставления компенсаций за тяжелую работу и работу с вредными или опасными условиями труда,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я требований охран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условий труда осуществляется на рабочих местах, при проектировании строительства и реконструкции производственных объектов, при лицензировании отдельных видов деятельности, а также по запросам органов государственного надзора и контроля за соблюдением требований охраны труда и судебных органов, органов управления охраной труда, работодателей, объединений работодателей, работников, профессиональных союзов, их объединений и иных уполномоченных работниками представительных органов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w w:val="90"/>
          <w:sz w:val="14"/>
        </w:rPr>
      </w:pPr>
      <w:r>
        <w:rPr>
          <w:rFonts w:cs="Times New Roman" w:ascii="Times New Roman" w:hAnsi="Times New Roman"/>
          <w:w w:val="90"/>
          <w:sz w:val="14"/>
        </w:rPr>
        <w:t>примеч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  <w:sz w:val="14"/>
        </w:rPr>
        <w:t>По вопросу, касающемуся проведения государственной экспертизы условий труда при лицензировании отдельных видов деятельности, см. Методические рекомендации, утв. Постановлением Минтруда РФ от 02.07.2001 N 53.</w:t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тники, осуществляющие государственную экспертизу условий труда, имеют право беспрепятственно при наличии удостоверений установленного образца посещать организации всех организационно - правовых форм, запрашивать и безвозмездно получать необходимую для проведения государственной экспертизы условий труда документацию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2. Общественный контроль за охраной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, которые вправе создавать в этих целях собственные инспекции, а также избирать уполномоченных (доверенных) лиц по охране труда профессиональных союзов и иных уполномоченных работниками представительных орга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фессиональные союзы в лице их соответствующих органов и иные уполномоченные работниками представительные органы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троль за соблюдением работодателями законодательства об охране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независимую экспертизу условий труда и обеспечения безопасности работников организ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расследовании несчастных случаев на производстве и профессиональных заболеваний, а также осуществлять их самостоятельное расследова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от руководителей и иных должностных лиц организаций об условиях и охране труда, а также о всех несчастных случаях на производстве и профессиональных заболеван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ять требования о приостановлении работ в случаях угрозы жизни и здоровью работни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дачу работодателям обязательных к рассмотрению представлений об устранении выявленных нарушений требований охраны труд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роверку условий и охраны труда, выполнения обязательств работодателей по охране труда, предусмотренных коллективными договорами и соглашения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разработке проектов подзаконных нормативных правовых актов об охране труда, а также согласовывать их в установленном Правительством Российской Федерации порядк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в соответствующие органы с требованиями о привлечении к ответственности лиц, виновных в нарушении требований охраны труда, сокрытии фактов несчастных случаев на производств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рассмотрении трудовых споров, связанных с нарушением законодательства об охране труда, обязательств, предусмотренных коллективными договорами и соглашениями, а также с изменениями условий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полномоченные (доверенные) лица по охране труда профессиональных союзов и иных уполномоченных работниками представительных орган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. ОТВЕТСТВЕННОСТЬ ЗА НАРУШЕНИЕ ТРЕБОВАНИЙ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3. Ответственность организаций за выпуск и поставки продукции, не соответствующей требованиям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выпускающие и поставляющие продукцию, не отвечающую требованиям охраны труда, возмещают потребителям нанесенный вред в соответствии с гражданским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4. Ответственность за нарушение требований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виновные в нарушении требований охраны труда, невыполнении обязательств по охране труда, предусмотренных коллективными договорами и соглашениями, трудовыми договорами (контрактами), или препятствующие деятельности представителей органов государственного надзора и контроля за соблюдением требований охраны труда, а также органов общественного контроля, несут ответственность в соответствии с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5. Приостановление деятельности организаций или их структурных подразделений вследствие нарушений требований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лучаях, если деятельность организаций или их структурных подразделений, эксплуатация оборудования осуществляются с опасными для жизни и здоровья работников нарушениями требований охраны труда, указанные деятельность и эксплуатация могут быть приостановлены в соответствии с предписаниями руководителей государственных инспекций труда и государственных инспекторов труда до устранения указанных наруш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я, принятые руководителями государственных инспекций труда и государственными инспекторами труда, могут быть обжалованы в административном порядке или в су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алование не приостанавливает выполнение предписаний до принятия решения в административном или судебном порядке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6. Ликвидация организации или прекращение деятельности ее структурного подразделения вследствие нарушения требований охраны тру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ликвидации организации или прекращении деятельности ее структурного подразделения принимается судом по требованию руководителя органа исполнительной власти, ведающего вопросами охраны труда, или руководителей федеральной инспекции труда и ее территориальных органов при наличии заключения органа государственной экспертизы условий тру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. ЗАКЛЮЧИТЕЛЬНЫЕ ПОЛОЖ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7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и силу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законодательства Российской Федерации об охране труда (Ведомости Съезда народных депутатов Российской Федерации и Верховного Совета Российской Федерации, 1993, N 35, ст. 1412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ерховного Совета Российской Федерации "О порядке введения в действие Основ законодательства Российской Федерации об охране труда" (Ведомости Съезда народных депутатов Российской Федерации и Верховного Совета Российской Федерации, 1993, N 35, ст. 1413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"О внесении изменений в пункт 1 Постановления Верховного Совета Российской Федерации "О порядке введения в действие Основ законодательства Российской Федерации об охране труда" (Собрание законодательства Российской Федерации, 1996, N 28, ст. 3346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2 Федерального закона "О внесении изменений и дополнений в Кодекс законов о труде Российской Федерации, Основы законодательства Российской Федерации об охране труда, Кодекс РСФСР об административных правонарушениях и Уголовный кодекс РСФСР" (Собрание законодательства Российской Федерации, 1995, N 30, ст. 2865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 статьи 30 Федерального закона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)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8. О приведении нормативных правовых актов в соответствие с настоящим Федеральным законом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его вступления в силу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9. Вступление в силу настоящего Федерального закон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вступает в силу со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ЕЛЬЦИН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июля 1999 год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181-ФЗ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4:19:00Z</dcterms:created>
  <dc:creator>Костромитин</dc:creator>
  <dc:description/>
  <dc:language>en-US</dc:language>
  <cp:lastModifiedBy>Ufimtcev</cp:lastModifiedBy>
  <cp:lastPrinted>2002-05-24T08:45:00Z</cp:lastPrinted>
  <dcterms:modified xsi:type="dcterms:W3CDTF">2002-05-24T02:46:00Z</dcterms:modified>
  <cp:revision>4</cp:revision>
  <dc:subject/>
  <dc:title>17 июля 1999 года                                         N 181-ФЗ</dc:title>
</cp:coreProperties>
</file>